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ETS TILE SET</w:t>
        <w:tab/>
        <w:tab/>
        <w:tab/>
        <w:tab/>
        <w:tab/>
        <w:tab/>
        <w:tab/>
        <w:t>TILE ANIMATIONS</w:t>
      </w:r>
    </w:p>
    <w:p>
      <w:pPr>
        <w:pStyle w:val="Normal"/>
        <w:rPr/>
      </w:pPr>
      <w:r>
        <w:rPr/>
        <w:tab/>
        <w:t>This is a tile set intended primarily for kids (so we would normally want to make a unique animation for each tile), but it doesn't have the educational aspect of the Spelling set (therefore it may not be as "visible" to parents and educators as that other set), so I think we can yield to budgetary restraints and use generic animations heavily in this set.</w:t>
      </w:r>
    </w:p>
    <w:p>
      <w:pPr>
        <w:pStyle w:val="Normal"/>
        <w:rPr/>
      </w:pPr>
      <w:r>
        <w:rPr/>
        <w:tab/>
        <w:t>It was hard to come up with 36 unique pets; if the artist suggests a substitute pet animal, we'll be very happy to use it.  There are way too many cats and dogs listed below.</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27"/>
        <w:gridCol w:w="1902"/>
        <w:gridCol w:w="2443"/>
        <w:gridCol w:w="2096"/>
        <w:gridCol w:w="1888"/>
      </w:tblGrid>
      <w:tr>
        <w:trPr/>
        <w:tc>
          <w:tcPr>
            <w:tcW w:w="527"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rPr/>
            </w:pPr>
            <w:r>
              <w:rPr/>
            </w:r>
          </w:p>
        </w:tc>
        <w:tc>
          <w:tcPr>
            <w:tcW w:w="1902" w:type="dxa"/>
            <w:tcBorders>
              <w:top w:val="single" w:sz="12" w:space="0" w:color="000000"/>
              <w:left w:val="single" w:sz="6" w:space="0" w:color="000000"/>
              <w:bottom w:val="single" w:sz="6" w:space="0" w:color="000000"/>
              <w:right w:val="single" w:sz="6" w:space="0" w:color="000000"/>
            </w:tcBorders>
            <w:shd w:fill="B2B2B2" w:val="clear"/>
          </w:tcPr>
          <w:p>
            <w:pPr>
              <w:pStyle w:val="Normal"/>
              <w:rPr>
                <w:b/>
                <w:b/>
                <w:bCs/>
              </w:rPr>
            </w:pPr>
            <w:r>
              <w:rPr>
                <w:b/>
                <w:bCs/>
              </w:rPr>
              <w:t>Pets</w:t>
            </w:r>
          </w:p>
        </w:tc>
        <w:tc>
          <w:tcPr>
            <w:tcW w:w="2443"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209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pPr>
            <w:r>
              <w:rPr/>
            </w:r>
          </w:p>
        </w:tc>
        <w:tc>
          <w:tcPr>
            <w:tcW w:w="1888"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p>
        </w:tc>
        <w:tc>
          <w:tcPr>
            <w:tcW w:w="19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LE</w:t>
            </w:r>
          </w:p>
        </w:tc>
        <w:tc>
          <w:tcPr>
            <w:tcW w:w="244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ANIMATION</w:t>
            </w:r>
          </w:p>
        </w:tc>
        <w:tc>
          <w:tcPr>
            <w:tcW w:w="20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OUND</w:t>
            </w:r>
          </w:p>
        </w:tc>
        <w:tc>
          <w:tcPr>
            <w:tcW w:w="1888" w:type="dxa"/>
            <w:tcBorders>
              <w:top w:val="single" w:sz="6"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Comments</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Hamster</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Hamster</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arakee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arakee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iamese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iamese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4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Longhair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4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Longhair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5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iger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5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iger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6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lico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6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lico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7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odle</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7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odle</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8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achshun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8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achshun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9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erman shepher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9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erman shepher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0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Australian shepher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0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Australian shepher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hicken</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1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hicken</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2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Iguana</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2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Iguana</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3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arantula</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3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arantula</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4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White ra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4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White ra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5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Bunny rabbi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5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Bunny rabbi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6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errier</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6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errier</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7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Black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7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Black cat</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8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arro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8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arro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9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ockatiel</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19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ockatiel</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0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amoye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0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amoyed</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1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1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2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oberman</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2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oberman</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3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reat Dane</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3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reat Dane</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4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almatian</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4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almatian</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5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it bull</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5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it bull</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6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urtl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6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Turtl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7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tbelly pig</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7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tbelly pig</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8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Angelfish pointing righ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Left-right (east-west)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E-W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8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 xml:space="preserve">Angelfish pointing right </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Left-right (east-west)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E-W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9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oldfish pointing up</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Up-down (north-south)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N-S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29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Goldfish pointing up</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Up-down (north-south)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N-S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0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Other fish pointing lef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Left-right (east-west)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E-W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0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Other fish pointing left</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Left-right (east-west)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E-W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1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Koi carp pointing down</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Up-down (north-south)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N-S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1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Koi carp pointing down</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Up-down (north-south) swim anim</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N-S prevailing wind</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2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og on haunches; owner's hand at top</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Hand describes a circle; dog spins on its butt</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Claws on linoleum</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2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Dog on haunches; owner's hand at top</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Hand describes a circle; dog spins on its butt</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Claws on linoleum</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3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Mouse in exercise wheel</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Mouse runs in wheel; another mouse jumps on top and gets spun around the outsid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queaky wheel; mouse squeak when the outside mouse hits bottom</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3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Mouse in exercise wheel</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Mouse runs in wheel; another mouse jumps on top and gets spun around the outsid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queaky wheel; mouse squeak when the outside mouse hits bottom</w:t>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4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White cat curled up, watching its own tail twitch</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Cat chases its tail in a circle (re-use from Monsters tile set)</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4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White cat curled up, watching its own tail twitch</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Cat chases its tail in a circle</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rPr/>
            </w:pPr>
            <w:r>
              <w:rPr/>
              <w:t>Initiates whirlwind in windstorm game</w:t>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5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n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5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n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5c</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n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5d</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Pon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6a</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nar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6b</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nar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6c</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nar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6d</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Canar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1902"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27" w:type="dxa"/>
            <w:tcBorders>
              <w:top w:val="single" w:sz="6" w:space="0" w:color="000000"/>
              <w:left w:val="single" w:sz="12" w:space="0" w:color="000000"/>
              <w:bottom w:val="single" w:sz="12" w:space="0" w:color="000000"/>
              <w:right w:val="single" w:sz="6" w:space="0" w:color="000000"/>
            </w:tcBorders>
          </w:tcPr>
          <w:p>
            <w:pPr>
              <w:pStyle w:val="Normal"/>
              <w:rPr/>
            </w:pPr>
            <w:r>
              <w:rPr/>
              <w:t>38</w:t>
            </w:r>
          </w:p>
        </w:tc>
        <w:tc>
          <w:tcPr>
            <w:tcW w:w="1902" w:type="dxa"/>
            <w:tcBorders>
              <w:top w:val="single" w:sz="6" w:space="0" w:color="000000"/>
              <w:left w:val="single" w:sz="6" w:space="0" w:color="000000"/>
              <w:bottom w:val="single" w:sz="12" w:space="0" w:color="000000"/>
              <w:right w:val="single" w:sz="6" w:space="0" w:color="000000"/>
            </w:tcBorders>
          </w:tcPr>
          <w:p>
            <w:pPr>
              <w:pStyle w:val="Normal"/>
              <w:rPr/>
            </w:pPr>
            <w:r>
              <w:rPr/>
              <w:t>(Joker)</w:t>
            </w:r>
          </w:p>
        </w:tc>
        <w:tc>
          <w:tcPr>
            <w:tcW w:w="2443"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096"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88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u w:val="single"/>
      </w:rPr>
      <w:t>TSET2-Pets.doc</w:t>
      <w:tab/>
      <w:tab/>
      <w:t xml:space="preserve">Page </w:t>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3</w:t>
    </w:r>
    <w:r>
      <w:rPr>
        <w:rStyle w:val="PageNumber"/>
        <w:sz w:val="18"/>
        <w:i/>
        <w:u w:val="single"/>
        <w:szCs w:val="18"/>
        <w:i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0:26:00Z</dcterms:created>
  <dc:creator>Tom Sloper</dc:creator>
  <dc:description/>
  <dc:language>en-US</dc:language>
  <cp:lastModifiedBy>Tom Sloper</cp:lastModifiedBy>
  <dcterms:modified xsi:type="dcterms:W3CDTF">1999-01-06T23:41:00Z</dcterms:modified>
  <cp:revision>4</cp:revision>
  <dc:subject/>
  <dc:title>Pets	</dc:title>
</cp:coreProperties>
</file>